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941619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2520367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986902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